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vatý František z Assisi</w:t>
      </w:r>
    </w:p>
    <w:p>
      <w:pPr>
        <w:pStyle w:val="Normal"/>
        <w:spacing w:before="120" w:after="0"/>
        <w:ind w:firstLine="539"/>
        <w:jc w:val="both"/>
        <w:rPr/>
      </w:pPr>
      <w:r>
        <w:rPr/>
        <w:t>František Bernardone se narodil roku 1182 v bohaté obchodnické rodině v italském městě Assisi. Jako dospívající chlapec žil bezstarostně a rozmařile, ve městě mu mládež přezdívala "král zábav". Františkovi se však nečekaně přihodilo několik událostí, které změnily jeho dosavadní způsob života.</w:t>
      </w:r>
    </w:p>
    <w:p>
      <w:pPr>
        <w:pStyle w:val="Normal"/>
        <w:ind w:firstLine="540"/>
        <w:jc w:val="both"/>
        <w:rPr/>
      </w:pPr>
      <w:r>
        <w:rPr/>
        <w:t xml:space="preserve">Měl velké plány do budoucna. Chtěl se stát udatným rytířem. Aby svou touhu uskutečnil, zúčastnil se v roce 1201 války mezi Assisi a Perugii. Assisi bylo poraženo a František byl uvězněn. Když se po uzavření míru vrátil zpět do Assisi, léčil se z nemoci, která ho ve vězení postihla. Jeho přání stát se rytířem se najednou rozplynulo a František začíná přemýšlet o svém životě. Poznává, jak lehce může člověk ztratit svoje touhy a plány. Ve svém nitru je rozpolcen – na jednu stranu se nechce vzdát myšlenky stát se rytířem, uskutečnit svůj sen, na druhé straně, po zkušenostech z války a z vězení, si uvědomuje jiné hodnoty. Oslovuje ho stále více křesťanství, v němž byl sice vychován, ale neviděl v něm žádnou motivaci pro svůj život. Nyní se však situace změnila a František se stává citlivější k potřebám druhých lidí – nemocným, opuštěným, malomocným. Ježíš Kristus (zakladatel křesťanství a podle víry křesťanů Syn Boží, který se stal člověkem) se mu stává ideálem. </w:t>
      </w:r>
    </w:p>
    <w:p>
      <w:pPr>
        <w:pStyle w:val="Normal"/>
        <w:spacing w:before="120" w:after="0"/>
        <w:ind w:firstLine="539"/>
        <w:jc w:val="both"/>
        <w:rPr/>
      </w:pPr>
      <w:r>
        <w:rPr/>
        <w:t>Jeho sen o rytířské slávě ho ale pronásleduje i nadále.</w:t>
      </w:r>
    </w:p>
    <w:p>
      <w:pPr>
        <w:pStyle w:val="Normal"/>
        <w:spacing w:before="120" w:after="0"/>
        <w:ind w:firstLine="539"/>
        <w:jc w:val="both"/>
        <w:rPr/>
      </w:pPr>
      <w:r>
        <w:rPr/>
        <w:t>Touží se zúčastnit nějaké křížové výpravy. Odjede do Spoleta, kde je shromaždiště křižácké armády, ale záhy se vrací zpět domů. Neví se proč. Ale znovu se u něho objeví horečka a František opět začíná přehodnocovat svůj život, tentokrát si již silněji uvědomuje krutější stránku života – žebráky, malomocné, svět bídy, nemocí. Najednou jakoby se v něm něco zlomilo, odpor právě k těmto nejubožejším dokáže přemoci a začíná je dokonce vyhledávat a projevovat jim lásku a starost právě v křesťanském duchu.</w:t>
      </w:r>
    </w:p>
    <w:p>
      <w:pPr>
        <w:pStyle w:val="Normal"/>
        <w:spacing w:before="120" w:after="0"/>
        <w:ind w:firstLine="540"/>
        <w:jc w:val="both"/>
        <w:rPr/>
      </w:pPr>
      <w:r>
        <w:rPr/>
        <w:t>Dalším momentem, který posunul Františkův život zase o kus dále, byl okamžik, který prožil, když se modlil v polorozbořeném kostelíku sv. Damiána. Prameny uvádějí, že při modlitbě uslyšel z kříže hlas: "Františku, jdi a oprav můj dům.“ Nevíme přesně, co a jak se v tuto chvíli Františkovi přihodilo, jakým způsobem poznal svůj životní úkol, ale byla to událost, kdy se před Františkem plně objevil smysl jeho života, kdy pochopil a přijal, jakým směrem se bude jeho cesta dále ubírat. Stále více měl touhu poznávat, kdo je Ježíš, a jednat jako on. Pomáhal chudým a nemocným lidem, žil skromným životem. Zamiloval si naprostou chudobu, zřekl se všeho.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Oslovila ho slova z Bible, kdy kněz v kostele četl o tom, co říká Ježíš svým učedníkům, když je posílal oznamovat lidem příchod Božího království lásky: </w:t>
      </w:r>
      <w:r>
        <w:rPr>
          <w:i/>
        </w:rPr>
        <w:t>"Nic si neberte na cestu, ani hůl, ani mošnu, ani chléb, ani peníze, ani na sebe dvoje šaty…"</w:t>
      </w:r>
      <w:r>
        <w:rPr/>
        <w:t>.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říklad jeho obětavosti a lásky přitahoval lidi z jeho okolí. Netrvalo dlouho a kolem Františka se vytvořila skupina jeho vrstevníků. Říkali si bratři, aby tím vyjádřili úzký vztah mezi sebou navzájem. Tato skupina stále rostla. František je nazýval "menšími bratry" – z pokory, aby se nedomnívali, že jsou něčím velikým. Vzniklo společenství, které se rozhodlo stát se tzv. řeholním společenstvím, tzn. jeho členové se zavazovali složením slibů k životu podle pravidel společnosti. Františkova společnost je známá jako tzv. „františkáni“. Byla schválena papežem (tj. hlavní představený katolické církve) v roce 1210.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Františkánský ideál byl zcela evangelijní (tj. odpovídal způsobu života a učení Ježíše Krista). K jeho pravidlům patřilo: zachování čistoty (tzn. pravdivost), dále zachování chudoby (dobrovolné, pozitivní, ne vynucené – být solidární s druhými lidmi) a pokory (nepovyšovat se nad druhé, nebýt domýšlivý). V tomto způsobu života poznal František i jeho bratři opravdovou radost.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Sv. František zemřel ve věku 44 let. Jeho společnost se po staletí rozrůstala. Město Assisi se v posledních letech stalo místem, kde se na pozvání papeže scházejí představitelé různých církví a náboženství k modlitbám za mír pro celý svět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PŘÍLOHA Č. 1 – Životopis sv. Františka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Header"/>
                      <w:spacing w:lineRule="auto" w:line="360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color w:val="FF0000"/>
                      </w:rPr>
                      <w:t>PŘÍLOHA Č. 1 – Životopis sv. Františka</w:t>
                    </w:r>
                    <w:r>
                      <w:rPr>
                        <w:rStyle w:val="PageNumber"/>
                        <w:color w:val="FF0000"/>
                      </w:rPr>
                      <w:tab/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2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PŘÍLOHA č. 1 –  Životopis sv. Františka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Header"/>
                      <w:spacing w:lineRule="auto" w:line="360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color w:val="FF0000"/>
                      </w:rPr>
                      <w:t>PŘÍLOHA č. 1 –  Životopis sv. Františka</w:t>
                    </w:r>
                    <w:r>
                      <w:rPr>
                        <w:rStyle w:val="PageNumber"/>
                        <w:color w:val="FF0000"/>
                      </w:rPr>
                      <w:tab/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V y u ž i t í   k ř e s ť a n s k é h o   d ě d i c t v í   v e   v ý u c e  – praktické námět</w:t>
    </w:r>
  </w:p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Style w:val="PageNumber"/>
        <w:rFonts w:cs="Arial" w:ascii="Arial" w:hAnsi="Arial"/>
        <w:color w:val="FF0000"/>
        <w:sz w:val="16"/>
        <w:szCs w:val="16"/>
      </w:rPr>
      <w:t>Biskupství královéhradecké, Katechetické a pedagogické centrum</w:t>
    </w:r>
  </w:p>
  <w:p>
    <w:pPr>
      <w:pStyle w:val="Header"/>
      <w:spacing w:lineRule="auto" w:line="360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V y u ž i t í   k ř e s ť a n s k é h o   d ě d i c t v í   v e   v ý u c e  – praktické náměty</w:t>
    </w:r>
  </w:p>
  <w:p>
    <w:pPr>
      <w:pStyle w:val="Header"/>
      <w:spacing w:lineRule="auto" w:line="360"/>
      <w:rPr/>
    </w:pPr>
    <w:r>
      <w:rPr>
        <w:rStyle w:val="PageNumber"/>
        <w:rFonts w:cs="Arial" w:ascii="Arial" w:hAnsi="Arial"/>
        <w:color w:val="FF0000"/>
        <w:sz w:val="16"/>
        <w:szCs w:val="16"/>
      </w:rPr>
      <w:t>Biskupství královéhradecké, Katechetické a 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2"/>
      </w:numPr>
      <w:spacing w:before="120" w:after="0"/>
      <w:jc w:val="left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09:00Z</dcterms:created>
  <dc:creator>Katechetické a pedagogické centrum</dc:creator>
  <dc:description/>
  <cp:keywords/>
  <dc:language>en-US</dc:language>
  <cp:lastModifiedBy>jkobylikova</cp:lastModifiedBy>
  <cp:lastPrinted>2012-07-05T20:37:00Z</cp:lastPrinted>
  <dcterms:modified xsi:type="dcterms:W3CDTF">2012-07-05T18:38:00Z</dcterms:modified>
  <cp:revision>6</cp:revision>
  <dc:subject/>
  <dc:title> </dc:title>
</cp:coreProperties>
</file>